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47325818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42469988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77324557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